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คู่มือโครงการส่งเสริมการเกษตร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 w:bidi="th-TH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พัฒนาเกษตรกรปราดเปรื่อ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่นแม่บทภายใต้ยุทธศาสตร์ชาติ  ประเด็น  เศรษฐกิจฐานราก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แม่บทย่อย  การยกระดับศักยภาพการเป็นผู้ประกอบการธุรกิจ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งานบูรณาการพัฒนาและส่งเสริมเศรษฐกิจฐานร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ภาคการเกษตรของประเทศไทยมีบทบาทสำคัญต่อการพัฒนาเศรษฐกิจของประเทศ แต่ปัจจุบันภาคการเกษตรของไทยต้องเผชิญปัญหาและความท้าทายนานัปการ เช่น การขาดความรู้ของเกษตรกร ผลผลิต ล้นตลาด ต้นทุนการผลิตสูง การขาดแคลนน้ำสลับกับปัญหาอุทกภัย ปัญหาทรัพยากรธรรมชาติเสื่อมโทรม เนื่องจากการใช้สารเคมีในภาคเกษตร และการเติบโตของเมือง ปัญหาการแทรกแซงราคาสินค้าเกษตร การเปลี่ยนแปลงสัดส่วนโครงสร้างประชากรที่กำลังเข้าสู่สังคมผู้สูงอายุ และความท้าทายจากภายนอก เช่น การเปลี่ยนแปลงของสภาพภูมิอากาศ การกีดกันทางการค้าที่รุนแรงขึ้น การเปิดเสรีการค้าสินค้าเกษตร และความเปลี่ยนแปลงของตลาดโลก ปัจจัยต่างๆ ข้างต้นส่งผลกระทบต่อความสามารถในการแข่งขัน ความยากจนของเกษตรกรรายย่อยและนำไปสู่ปัญหาความเหลื่อมล้ำด้านรายได้ในที่สุด กระทรวงเกษตรและสหกรณ์จึงได้มีนโยบายปฏิรูปการเกษตรของประเทศไทย เพื่อขับเคลื่อนยุทธศาสตร์ประเทศ ที่จะต้องดำเนินการให้บรรลุวัตถุประสงค์ของการขับเคลื่อนยุทธศาสตร์ในด้านการพัฒนา ทั้งประโยชน์ในการบริหารจัดการด้านการเกษตรและประโยชน์เพื่อเกษตรกร ที่จะได้รับการพัฒนาที่เหมาะสมและสอดคล้องกับความต้องการ ซึ่งจะส่งผลให้เกษตรกรมีรายได้เพิ่มขึ้นและมีคุณภาพชีวิตที่ดีต่อไป โดย ปี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255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ระทรวงเกษตรและสหกรณ์ ได้กำหนดการพัฒนาเกษตรกรสู่การเป็น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ป็นนโยบายที่ทุกหน่วยงานในสังกัดกระทรวงเกษตรและสหกรณ์จะต้องดำเนินการ ซึ่งกรมส่งเสริมการเกษตรได้ดำเนินการตามนโยบายมาอย่างต่อเนื่อง ทั้งนี้ เพื่อให้เกษตรกรทุกคนได้รับการพัฒนาเป็นเกษตรกรที่มีความพร้อมรับกับสถานการณ์ด้านการเกษตรที่มีการเปลี่ยนแปลงอย่างรวดเร็ว โดยมุ่งหวังให้เกษตรกรไทยมีความพร้อม มีความรู้ ความเชี่ยวชาญในการประกอบอาชีพการเกษตร จึงได้กำหนดคุณสมบัติของ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หมายถึง บุคคลที่มีความภาคภูมิใจในความเป็นเกษตรกร มีความรอบรู้ในระบบการผลิตด้านการเกษตรแต่ละสาขา มีความสามารถในการวิเคราะห์เชื่อมโยงและการบริหารจัดการการผลิตและการตลาด โดยใช้ข้อมูลประกอบการตัดสินใจ คำนึงถึงคุณภาพและความปลอดภัยของผู้บริโภค สังคมและสิ่งแวดล้อม และถือเป็นเป้าหมายในการพัฒนาเกษตรกร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รมส่งเสริมการเกษตรได้ดำเนินงานตามนโยบายรัฐบาลในเรื่องการดูแลลูกหลานของเกษตรกร โดยการพัฒนาและสร้างคนรุ่นใหม่เข้าสู่เกษตรยุคใหม่ ผลิตเกษตรกรและชาวนารุ่นใหม่ให้เรียนรู้เรื่องเทคโนโลยี การใช้เครื่องมือ การบริหารจัดการและขับเคลื่อนชุมชน โดยมุ่งหวังให้คนรุ่นใหม่จบภาคการเกษตร มีความรู้ความสามารถด้านวิชาการเกษตรทั้งระบบ เพื่อความยั่งยืนในการประกอบอาชีพการเกษตร การพึ่งพาตนเอง และการแข่งขันทางการค้าในอนาคต นอกจากนี้ ความสามารถของกลุ่มคนรุ่นใหม่ที่หันมาทำการเกษตรด้วยเทคโนโลยีและนวัตกรรม ซึ่งทำให้เกิดการปรับเปลี่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ป็น “ทำน้อยได้มาก” ทำให้เกิดการเปลี่ยนแปลงจากการเกษตรแบบดั้งเดิมไปสู่การเกษตรสมัยใหม่ เน้นการบริหารจัดการและเทคโนโลยี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ing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และการเกษตรแม่นยำสู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Precision Farming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มีการใช้วิทยาการ ความคิดสร้างสรรค์ นวัตกรรม วิทยาศาสตร์ เทคโนโลยี การวิจัยและพัฒนา แล้วต่อยอดเป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สร้า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New Startup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ด้านเทคโนโลยีการเกษตร ตลอดจนการใช้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IC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พื่อการพัฒนา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Digital Marke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รมส่งเสริมการเกษตรได้ดำเนินงานสร้างและพัฒนาเกษตรกรรุ่นใหม่ตามนโยบายพัฒนา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(Smart Farmer)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มีการแบ่งช่วงอายุของกลุ่มเกษตรกรรุ่นใหม่ คือ อายุ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17 – 4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ปี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ยกระดับการพัฒนาเกษตรกรรุ่นใหม่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น้นกระบวนการแลกเปลี่ยนเรียนรู้และการสร้างเครือข่าย โดยให้เกษตรกรเป็นศูนย์กลางการเรียนรู้และออกแบบการเรียนรู้ด้วยตนเอง และมีเจ้าหน้าที่ส่งเสริมการเกษตรเป็นผู้จัดการเรียนรู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มีเป้าหมายหลักในการพัฒนาเกษตรกรรุ่นใหม่ให้มีความสามารถด้านการเกษตร ทดแทนเกษตรกรผู้สูงอายุ และสร้างแรงจูงใจให้คนรุ่นใหม่หันมาประกอบอาชีพเกษตรกรรม โดยนำเทคโนโลยีสมัยใหม่มาประยุกต์ใช้ เพื่อเพิ่มประสิทธิภาพการผลิตและการตลาด จนเป็นเกษตรกรมืออาชี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ป็นผู้นำทางการเกษตรในท้องถิ่น และสร้างเครือข่ายความร่วมมื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อใน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ขับเคลื่อนงานส่งเสริมการเกษตรและองค์กรเกษตรกรให้มีความเข้มแข็ง ดำเนินกิจกรรมที่เกี่ยวข้องกับการเกษตรได้อย่างมีประสิทธิภาพ จนทำให้ชุมชนเติบโตทางเศรษฐกิจจากฐ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นอกจากนี้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ารพัฒนาเกษตรกรให้ก้าวสู่สังคมเกษตรรูปแบบใหม่จากผู้ผลิตอย่างเดียวเป็นผู้ประกอบการเกษตร พัฒนาศักยภาพและขีดความสามารถของเกษตรก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ที่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ให้เป็นผู้ประกอบการเกษตรชั้นนำที่มีความสามารถแข่งขันได้ในตลาดการค้าทั้งในและต่างประเทศ และสามารถปรับตัวรองรับเศรษฐกิจยุคใหม่ได้อย่างเหมาะส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ป็นต้นแบบในการประกอบอาชีพด้านการเกษตรให้แก่เกษตรก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อื่นๆ ตลอดจนการเชื่อมโยงเครือข่ายผู้ประกอบการเกษตรชั้นนำในการทำงานร่วมกันและการแลกเปลี่ยนองค์ความรู้เพื่อประกอบอาชีพด้านการเกษตรได้อย่างม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16"/>
          <w:szCs w:val="1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ตรียมความพร้อม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พัฒน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ศักยภาพขอ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ให้เป็น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ยกระดับเป็นผู้ประกอบการเกษ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มีศักยภาพในการเพิ่มประสิทธิภา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ผลิต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แปรรูป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ารตลาดสินค้าเกษตร และการบริหารจัด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ตลอดห่วงโซ่อุปท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แบบ ให้เกิดการแลกเปลี่ยนเรียนรู้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แหล่งเรียนรู้ให้กับเกษตรกรรายอื่นๆ ได้อย่างมีประสิทธิภา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เครือข่ายผู้ประกอบ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กษ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พัฒนาการประกอบการเกษตรสมัยใหม่ที่มีการเชื่อมโยงและใช้ประโยชน์จากข้อมูล นวัตกรรม และเทคโนโลยีที่ทันสม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มารถแข่งขันได้ในตลาดการค้าทั้งในและ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้าหมาย รวมทั้งสิ้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kern w:val="2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  <w:lang w:bidi="th-TH"/>
        </w:rPr>
        <w:t>พัฒนาเกษตรกรรุ่นใหม่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รุ่นใหม่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40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(Smart Farmer)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ที่ยังไม่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Smart Farmer (Developing 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90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kern w:val="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kern w:val="2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  <w:lang w:bidi="th-TH"/>
        </w:rPr>
        <w:t>จังหวัดพิษณุโลก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kern w:val="2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kern w:val="2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 &amp; Young Smart Farmer)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>5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.1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>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งื่อนไ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เจ้าหน้า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ู้รับผิดชอบ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จังห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้องเข้าร่วมสัมมนาเชิงปฏิบัติการเพิ่มศักยภาพการพัฒนาเกษตรกรรุ่นใหม่ก่อน จึงจะดำเน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พัฒนาเกษตรกรรุ่นใหม่ให้เป็น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1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อบรมหลักสูตรพัฒนาเกษตรกรรุ่นใหม่ให้เป็น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 รับสมัครและคัดเลือก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กษตรกรรุ่นใหม่ จังหวัด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ละไม่น้อยกว่า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าย และไม่เกิ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ายละเอียดตามบัญชีจัดสรรเป้าหมายรายจังหวัด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คุณสมบัติ ดังนี้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(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อายุระหว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– 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และเริ่มต้นทำ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มุ่งมั่นตั้งใจในการทำการเกษตร ต้องการพัฒนาศักยภาพและคุณภาพชีวิตตนเอง สมัครใจเข้าร่วมโครงการและต้องเข้าร่วมกิจกรรมตลอดระยะเวลา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ทะเบียนเกษตรกรกับกรมส่งเสริมการเกษตร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ระบวนการแลกเปลี่ยนเรียนรู้ เน้นให้ความสำคัญกับเกษตรกรรุ่นใหม่ในการเป็นศูนย์กลางการเรียนรู้และออกแบบการเรียนรู้ด้วยตนเ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ุ่นพ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ควรเก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พี่เลี้ยงให้กับเกษตรกรรุ่นใหม่ในปี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ูรณาการการแลกเปลี่ยนเรียนรู้ร่วมกับศูน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่มเพาะ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เวทีวิเคราะห์ตนเอง ปรับแนวคิด สร้างแรงจูงใจ จัดทำแผนที่กิจ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ลา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FPP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หรือแผนพัฒนากิจกรรมการเกษตรในเชิงธุรกิจ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ถึง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่อนการเรียนรู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นำมาใช้ประกอบการจัดทำแผนพัฒนาตนเอง เพื่อค้นหาความต้องการด้านวิชาการและเทคโนโลยีของ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เชื่อมโยงเครือข่าย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จัดทำช่องทางการเรียนรู้และการติดต่อสื่อส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แลกเปลี่ยนเรียนรู้ให้กับ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การแลกเปลี่ยนเรียนรู้ร่วมกัน เชื่อมโยงเครือข่ายระดับ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ผลงานจากการเรียนรู้ และให้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ุ่นใหม่วางแผนอนาคต สรุปและประเมินผลการเรียนรู้ พร้อมทั้ง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งการเรียนรู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้งนี้ ในระหว่างการจัดเวท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มารถเพิ่มเติมการเรียนรู้ให้กับเกษตรกรรุ่นใหม่ โด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านงานเชื่อมโยงแหล่งความรู้ที่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กษตรจังหวัด สรุปและรายงานผลการพัฒนาเกษตรกรรุ่นใหม่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เนียบเกษตรกรรุ่นใหม่ที่เข้าร่วมโครงการ ปี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เนียบวิทยากร และผลการติดตามการนำความรู้ไป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>5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.1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2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>การพัฒนาเกษตรกร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ปราดเปรื่อง 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เจ้า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รับผิดชอบ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ต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1.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ี้แจง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ชี้แจงการดำเนินงาน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จ้าหน้าที่ระดับเขตและจังหวัดและเจ้าหน้าที่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ทบทวนและสรุปผลการดำเนินการโครงการ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ทราบการดำเนินงาน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วมกันพัฒนาแนวทางการพัฒนาเกษตรกร เพื่อยกระดับ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สร้างเครือข่ายการทำงานของเจ้าหน้าที่ในทุกระดั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ศักยภาพเกษตรกรให้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2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พัฒนาศักยภาพเกษตรกรให้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ทีประเมิน 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ัก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แผนพัฒนา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FPP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ร่วมกับ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เป้าหมายที่จะเข้าร่วมโครงการ โดยคัดเลือกจาก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ยเข้าร่วม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การเกษตร แต่ยังไม่ผ่านคุณสมบัติ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คือ ยังจัดอยู่ใ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eveloping 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D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กษตรกรทั่วไปที่ประเมินแล้วมีผลการประเมินอยู่ใ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>DSF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ำเภอๆ 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 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,820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นทึกผลการ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 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เคราะห์ศักยภาพและจัดทำ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FPP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เน้นย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ำไปปฏิบัติ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ปรับแนวค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ประกอบอาชีพการเกษตร โดยมีเจ้าหน้าที่เป็นพี่เลี้ยงและคอยให้คำปรึกษาในระหว่างการนำไปปฏิบัติ รวมทั้งสร้างเครือข่ายการเรียนรู้ร่วมกันของเกษตรกรที่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บรมให้ความรู้เพื่อพัฒนาอาชีพตามแผนการผลิตรายบุคคล และติดตาม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ฝึกปฏิบัติตาม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อาชีพด้านการเกษตรในระยะยาว โดย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ี่เลี้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จ้าหน้าที่ผู้รับผิดชอบติดตามผลการนำไปปฎิบัติของเกษตรกรที่เข้าร่วมโครงการตาม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&amp;V Syste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คุณสม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บันทึกผล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 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โครงการให้กรมส่งเสริมการเกษตร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ภายในเดือนพฤษ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เพิ่มศักยภาพ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ู่การ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3.1 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พัฒนาศักยภาพ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สู่การเป็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และสร้าง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ะดับ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เป้าหมายที่จะเข้าร่วมโครงการ โดยคัดเลือกจาก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ยเข้าร่วม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กรมส่งเสริมการเกษตร และผ่านคุณสมบัติ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กษตรกรทั่วไป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0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ศักยภาพของเกษตรกร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FP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แนวทางในการพัฒนาศักยภาพเกษตรกรสู่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มีความโดดเด่นและสามารถเป็นต้นแบบ เป็นแหล่งเรียนรู้ให้กับเกษตรกรทั่วไป รวมทั้งปรับแนวคิดสู่การเป็นผู้ประกอบการเกษตรเบื้องต้น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ื่อมโยง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กเปลี่ยนเรียนรู้และแลกเปลี่ยนประสบ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ข้าร่วม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(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ระเมินคุณสมบั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ทั้งนี้ หาก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ายใ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คุณสม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 ให้ทำการประเมินคุณสมบัติ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 พร้อมทั้งทำการถอดองค์ความรู้ทุกรายที่ผ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แบบฟอร์มที่กำหนดให้เพื่อรว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ส่ง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พร้อ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ผล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้นแบ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และแบบถอดองค์ความรู้ส่งให้กรมส่งเสริมการเกษตรภายใน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วยกระบวน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4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เพิ่มทักษ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ำนักงานเกษตรจังหวัดร่วมกับสำนักงานเกษตรอำเภอ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ัดเลือกเกษตรกรที่เป็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Young Smart Farmer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เข้าร่วมการอบรมเพิ่มทักษะ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ด้านการบริหารจัดการกลุ่ม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 จังหวัด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กลุ่มๆ 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7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โดยคัดเลือกมาจากสมาชิกกลุ่มส่งเสริมอาชีพ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ข้าร่วมการอบ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่ายทอดความรู้ให้มีประเด็นเนื้อหาครอบคลุ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้านการพัฒนากระบวนการกลุ่มทั้ง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 ได้แก่</w:t>
      </w:r>
    </w:p>
    <w:p>
      <w:pPr>
        <w:pStyle w:val="Normal"/>
        <w:spacing w:lineRule="auto" w:line="240" w:before="0" w:after="0"/>
        <w:ind w:firstLine="192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ind w:firstLine="192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ทุนและทรัพยากร</w:t>
      </w:r>
    </w:p>
    <w:p>
      <w:pPr>
        <w:pStyle w:val="Normal"/>
        <w:spacing w:lineRule="auto" w:line="240" w:before="0" w:after="0"/>
        <w:ind w:firstLine="192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พัฒนาความรู้และความสามารถของสมาชิก</w:t>
      </w:r>
    </w:p>
    <w:p>
      <w:pPr>
        <w:pStyle w:val="Normal"/>
        <w:spacing w:lineRule="auto" w:line="240" w:before="0" w:after="0"/>
        <w:ind w:firstLine="192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ระบวนการพัฒนาสินค้าและบริการ</w:t>
      </w:r>
    </w:p>
    <w:p>
      <w:pPr>
        <w:pStyle w:val="Normal"/>
        <w:spacing w:lineRule="auto" w:line="240" w:before="0" w:after="0"/>
        <w:ind w:firstLine="192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สาธารณะ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spacing w:lineRule="auto" w:line="240" w:before="0" w:after="0"/>
        <w:ind w:firstLine="153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การ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วยกระบวนการกลุ่ม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ร่วมกับสำนักงานเกษตรอำเภอ คัดเลือกกลุ่มส่งเสริมอาชีพ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ข้าร่วมกิจกรรมการพัฒนาเป็นกลุ่มต้น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art Group Model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โดยมีคุณสมบัติตามเงื่อนไข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้อ ดังนี้</w:t>
      </w:r>
    </w:p>
    <w:p>
      <w:pPr>
        <w:pStyle w:val="Normal"/>
        <w:spacing w:lineRule="auto" w:line="240" w:before="0" w:after="0"/>
        <w:ind w:left="1440" w:firstLine="454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กลุ่ม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Group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Model</w:t>
      </w:r>
    </w:p>
    <w:p>
      <w:pPr>
        <w:pStyle w:val="Normal"/>
        <w:spacing w:lineRule="auto" w:line="240" w:before="0" w:after="0"/>
        <w:ind w:firstLine="1894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กลุ่มส่งเสริมอาชีพการเกษตรที่มีสมาชิกกลุ่มผ่านการประเมิน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ากกว่ากึ่งหนึ่งของจำนวนสมาชิกทั้งหมด</w:t>
      </w:r>
    </w:p>
    <w:p>
      <w:pPr>
        <w:pStyle w:val="Normal"/>
        <w:spacing w:lineRule="auto" w:line="240" w:before="0" w:after="0"/>
        <w:ind w:firstLine="1894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รวมตัวกันเพื่อจัดตั้งเป็น      กลุ่มส่งเสริมอาชีพการเกษต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ดำเนินการจัดซื้อจัดจ้างให้การสนับสนุนกลุ่มที่ได้รับการคัดเลือ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ดยสนับสนุนให้ตรงตามความต้องการของ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เข้าร่วมโครงการจะต้องมีสมาชิกกลุ่มไม่น้อยกว่า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ที่กลุ่มจะได้รับการสนับสนุนวัสดุการเกษตรเพื่อการพัฒนา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Young Smart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Farmer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้องมีสมาชิกผ่านการอบรมเพิ่มทักษ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นการบริหารจัดการกลุ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งื่อนไขในข้อ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การเสนอแผนความต้องการ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3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ความร่วมมือเจ้าหน้าที่ผู้รับผิดชอบงาน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ูรณา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งานร่วมกับเจ้าหน้าที่ผู้รับผิดชอบงานกลุ่มส่งเสริมอาชีพการเกษตร เพื่อให้การดำเนินงานเป็นไปอย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ประสิทธิภาพมากยิ่ง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ร้าง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Agri-biz Idol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ผู้ประกอบการเกษตรชั้นนำ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1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หลักสูตรเพิ่มศักยภาพการดำเนินงาน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ศูนย์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บ่มเพาะ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1.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่ว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ูนย์บ่มเพาะเกษตรกรรุ่นใหม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จังหวัด จัดกระบวนการแลกเปลี่ยนเรียนรู้เพื่อเพิ่มศักยภาพการดำเนินงานศูนย์บ่มเพาะ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้าของศูน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่มเพาะ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ครือข่ายศูน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่มเพาะ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คณะทำ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ประสา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น้นกระบวนการแลกเปลี่ยนเรียนรู้เพื่อปรับแนวคิดและสร้างเสริมกระบวนการทำงานของศูนย์บ่มเพาะเกษตรกรรุ่นใหม่และเครือข่ายศูน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่มเพาะเกษตรกรรุ่นใหม่ เตรียมความพร้อมสู่การพัฒนา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ประกอบการเกษตรชั้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ำ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เครือข่ายในชุมชนและพื้นที่ใกล้เคี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1.2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 สรุปและรายงานผล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บรมหลักสูตรเพิ่มศักยภาพการดำเนินงานศูนย์บ่มเพาะ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นับสนุนวัสดุการเกษตรเพื่อการพัฒนา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ัสดุ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กับศูนย์บ่มเพาะเกษตรกรรุ่นใหม่หรือเครือข่ายศูนย์บ่มเพาะเกษตรกรรุ่นใหม่ที่เข้าร่วมอบรมหลักสู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พัฒนาผู้ประกอบการเกษตรชั้นนำ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การเกษตรตามแผนธุรกิจเกษตร และยกระดับเป็นต้นแบบด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แผนปฏิบัติ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6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 &amp; Young Smart Farmer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ารพัฒนา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1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Young Smart Farmer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.1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อบรมหลักสูตร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Young 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14"/>
                <w:szCs w:val="1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14"/>
                <w:szCs w:val="14"/>
                <w:u w:val="single"/>
                <w:lang w:bidi="th-TH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6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1.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การ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Smart Farmer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พัฒนาศักยภาพเกษตรกร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.1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อบรมพัฒนาศักยภาพเกษตรกร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14"/>
                <w:szCs w:val="1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14"/>
                <w:szCs w:val="14"/>
                <w:u w:val="single"/>
                <w:lang w:bidi="th-TH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พัฒนาเพิ่มศักยภาพ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สู่การ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ต้นแบ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1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อบรมพัฒนาศักยภาพ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สู่การ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ต้นแบบ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 และสร้างเครือข่าย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14"/>
                <w:szCs w:val="1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14"/>
                <w:szCs w:val="14"/>
                <w:lang w:bidi="th-TH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พัฒนา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ด้วยกระบวนการกลุ่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1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อบรมเพิ่มทักษะ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ด้านการบริหารจัดการกลุ่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2)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สนับส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นุนปัจจัย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เพื่อการพัฒน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า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ด้วยกระบวนการกลุ่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6.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Agri-biz Idol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6.2.1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การพัฒนาผู้ประกอบการเกษตรชั้นน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>1)</w:t>
            </w:r>
            <w:r>
              <w:rPr>
                <w:rFonts w:eastAsia="MS Mincho;ＭＳ 明朝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อบรม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หลักสูตร</w:t>
            </w:r>
            <w:r>
              <w:rPr>
                <w:rFonts w:ascii="TH SarabunPSK" w:hAnsi="TH SarabunPSK" w:eastAsia="MS Mincho;ＭＳ 明朝" w:cs="TH SarabunPSK"/>
                <w:color w:val="000000"/>
                <w:sz w:val="28"/>
                <w:sz w:val="28"/>
                <w:szCs w:val="28"/>
                <w:lang w:bidi="th-TH"/>
              </w:rPr>
              <w:t>เพิ่มศักยภาพการดำเนินงานศูนย์บ่มเพาะ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สนับสนุนวัสดุการเกษตรเพื่อการพัฒนาผู้ประกอบการเกษตรชั้นนำ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เดือน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Outpu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8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.1.1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จำนวนเกษตรกรรุ่นใหม่ที่ได้รับการอบรมพัฒนา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8.1.2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จำนวน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รั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พัฒนาศักยภาพ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IFPP)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8.1.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ได้รับการพัฒนาเป็นผู้ประกอบการเกษตรชั้นนำ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Outcome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8.2.1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สามารถ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พัฒนาอาชีพด้านการเกษตรของตนเองได้ มีการวางแผนการผลิตที่มีประสิทธิภาพสอดรับกับพื้นที่และสินค้า ทำให้ผลผลิตมีคุณภาพดี ได้มาตรฐาน ตรงตามความต้องการและปลอดภัยต่อผู้บริโภ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มุ่งสู่การ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Smart Produc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ส่งผลให้มีรายได้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8.2.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ป็นผู้ประกอบการเกษตรที่มีศักยภาพในการเพิ่มประสิทธิภาพด้านการผลิต การแปรรูป การบริหารจัดการ และการตลาดสินค้าเกษ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8.2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ป็นผู้นำด้านการเกษ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และ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ลกเปลี่ยนเรียนรู้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แหล่งเรียนรู้ สร้างแรงจูงใจและถ่ายทอดองค์ความรู้ในการประกอบอาชีพให้แก่เยาวชน เกษตรกร และบุคคลทั่วไป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มารถ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ข้มแข็งและพึ่งพาตนเอง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>-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รุ่นใหม่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40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ได้รับการอบรมพัฒนา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90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รั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พัฒนาศักยภาพ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IFPP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ที่เข้าร่วมอบรมพัฒนาศักยภาพเกษตรกร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กระดับ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ที่เข้าร่วม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Smart Farmer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รายได้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รุ่นใหม่มีศักยภาพและมีขีดความสามารถด้านการเกษตร ทดแทนเกษตรกรสูงอายุ สามารถประยุกต์ใช้เทคโนโลยีสมัยใหม่ในการทำเกษตรกรรมเพื่อเพิ่มประสิทธิภาพการผลิต การบริหารจัดการ และการตลาดสินค้าเกษตร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นำไปสู่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พิ่มมูลค่าสินค้าภาคเกษตรต่อผลผลิตมวลรวมขอ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วมทั้งพัฒนาตนเองสู่การเป็นผู้นำทางการเกษตร พึ่งพาตนเองได้ เชื่อมโยงเครือข่ายกับเกษตรกร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ครือข่ายความร่วมมือในทุกระดั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ได้รับการพัฒนา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 เป็นต้นแบบให้เพื่อนเกษตรก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9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ก้าวสู่สังคมเกษตรรูปแบบ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ผู้ประกอบการเกษตรชั้นนำที่มีความสามารถแข่งขันได้ในตลาดการค้าทั้งในและต่างประเทศ และปรับตัวรองรับเศรษฐกิจยุคใหม่ได้อย่างเหมาะสม เป็นต้นแบบในการประกอบอาชีพด้านการเกษตรให้แก่เกษตรกรรายอื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พัมนาเกษตรกร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จน์ จรูญช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ส่งเสริมและพัฒนาเกษตรก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พุทธิพร เถื่อนใหญ่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18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;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;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ปกติ (เว็บ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0">
    <w:name w:val="ย่อหน้ารายการ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18:00Z</dcterms:created>
  <dc:creator>OH</dc:creator>
  <dc:description/>
  <cp:keywords/>
  <dc:language>en-US</dc:language>
  <cp:lastModifiedBy>พุทธิพร เถื่อนใหญ่</cp:lastModifiedBy>
  <cp:lastPrinted>2021-10-28T10:02:00Z</cp:lastPrinted>
  <dcterms:modified xsi:type="dcterms:W3CDTF">2021-11-01T05:18:00Z</dcterms:modified>
  <cp:revision>2</cp:revision>
  <dc:subject/>
  <dc:title/>
</cp:coreProperties>
</file>